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6530</wp:posOffset>
            </wp:positionH>
            <wp:positionV relativeFrom="paragraph">
              <wp:posOffset>-5461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25 СЕССИЯ 4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т 03.02. 2021 года                                                                                    № 8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тогах первого этапа муниципального конкурса на звание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«Лучший орган территориального общественного самоуправления»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 xml:space="preserve">Школьненского сельского поселения Белореченского райо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/>
        <w:ind w:firstLine="851"/>
        <w:rPr/>
      </w:pPr>
      <w:r>
        <w:rPr/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а также решением Совета муниципального образования Белореченский район от 27 января 2017 года № 384 «О муниципальном конкурсе на звание «Лучший орган территориального общественного самоуправления», Совет Школьненского  сельского поселения Белореченского района,  р е ш и л:</w:t>
      </w:r>
    </w:p>
    <w:p>
      <w:pPr>
        <w:pStyle w:val="Normal"/>
        <w:ind w:firstLine="708"/>
        <w:rPr/>
      </w:pPr>
      <w:r>
        <w:rPr/>
        <w:t>1. Признать победителем первого этапа муниципального конкурса на звание «Лучший орган территориального общественного самоуправления» орган территориального общественного самоуправления с.Школьного Школьненского сельского поселения Белореченского района (председатель Погиба Ольга  Александровна).</w:t>
      </w:r>
    </w:p>
    <w:p>
      <w:pPr>
        <w:pStyle w:val="Normal"/>
        <w:ind w:firstLine="708"/>
        <w:rPr/>
      </w:pPr>
      <w:r>
        <w:rPr/>
        <w:t>2. Направить конкурсные материалы и копию данного решения Совета Школьненского сельского поселения Белореченского района в Совет муниципального образования Белореченский район для участия в краевом конкурсе на звание «Лучший орган территориального общественного самоуправления».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Решение вступает в силу со дня его подписания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Г.Попков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Школьненского 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  О.В.Калитк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566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2:17:00Z</dcterms:created>
  <dc:creator>Наталья Евгеньевна</dc:creator>
  <dc:description/>
  <cp:keywords/>
  <dc:language>en-US</dc:language>
  <cp:lastModifiedBy>Тамара</cp:lastModifiedBy>
  <cp:lastPrinted>2021-02-10T08:01:00Z</cp:lastPrinted>
  <dcterms:modified xsi:type="dcterms:W3CDTF">2021-02-10T05:02:00Z</dcterms:modified>
  <cp:revision>33</cp:revision>
  <dc:subject/>
  <dc:title/>
</cp:coreProperties>
</file>